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sz w:val="28"/>
          <w:szCs w:val="28"/>
        </w:rPr>
        <w:t>Geographisches Institut der Universität Regensburg</w:t>
      </w:r>
    </w:p>
    <w:p>
      <w:pPr>
        <w:pStyle w:val="Normal"/>
        <w:jc w:val="center"/>
        <w:rPr>
          <w:b/>
          <w:b/>
          <w:bCs/>
        </w:rPr>
      </w:pPr>
      <w:r>
        <w:rPr>
          <w:b/>
          <w:bCs/>
        </w:rPr>
      </w:r>
    </w:p>
    <w:p>
      <w:pPr>
        <w:pStyle w:val="Normal"/>
        <w:jc w:val="center"/>
        <w:rPr>
          <w:b/>
          <w:b/>
          <w:bCs/>
          <w:sz w:val="24"/>
          <w:szCs w:val="24"/>
        </w:rPr>
      </w:pPr>
      <w:r>
        <w:rPr>
          <w:b/>
          <w:bCs/>
          <w:sz w:val="24"/>
          <w:szCs w:val="24"/>
          <w:u w:val="single"/>
        </w:rPr>
        <w:t>Naturräumliche Einheiten im Raum Regensbur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tokoll zur Exkursion am 18. Juni 1999</w:t>
      </w:r>
    </w:p>
    <w:p>
      <w:pPr>
        <w:pStyle w:val="Normal"/>
        <w:jc w:val="center"/>
        <w:rPr>
          <w:b/>
          <w:b/>
          <w:bCs/>
          <w:sz w:val="24"/>
          <w:szCs w:val="24"/>
        </w:rPr>
      </w:pPr>
      <w:r>
        <w:rPr>
          <w:b/>
          <w:bCs/>
          <w:sz w:val="24"/>
          <w:szCs w:val="24"/>
        </w:rPr>
      </w:r>
    </w:p>
    <w:p>
      <w:pPr>
        <w:pStyle w:val="Normal"/>
        <w:jc w:val="center"/>
        <w:rPr>
          <w:i/>
          <w:i/>
          <w:iCs/>
          <w:sz w:val="24"/>
          <w:szCs w:val="24"/>
        </w:rPr>
      </w:pPr>
      <w:r>
        <w:rPr>
          <w:i/>
          <w:iCs/>
          <w:sz w:val="24"/>
          <w:szCs w:val="24"/>
        </w:rPr>
        <w:t>Exkursionsleiter: PD Dr. Horst STRUNK</w:t>
      </w:r>
    </w:p>
    <w:p>
      <w:pPr>
        <w:pStyle w:val="Normal"/>
        <w:jc w:val="center"/>
        <w:rPr>
          <w:i/>
          <w:i/>
          <w:iCs/>
          <w:sz w:val="24"/>
          <w:szCs w:val="24"/>
        </w:rPr>
      </w:pPr>
      <w:r>
        <w:rPr>
          <w:i/>
          <w:iCs/>
          <w:sz w:val="24"/>
          <w:szCs w:val="24"/>
        </w:rPr>
        <w:t>Protokollant: Tobias GÖTZ (Matr.Nr. 999033)</w:t>
      </w:r>
    </w:p>
    <w:p>
      <w:pPr>
        <w:pStyle w:val="Normal"/>
        <w:jc w:val="center"/>
        <w:rPr>
          <w:i/>
          <w:i/>
          <w:iCs/>
          <w:sz w:val="24"/>
          <w:szCs w:val="24"/>
        </w:rPr>
      </w:pPr>
      <w:r>
        <w:rPr>
          <w:i/>
          <w:iCs/>
          <w:sz w:val="24"/>
          <w:szCs w:val="24"/>
        </w:rPr>
      </w:r>
    </w:p>
    <w:p>
      <w:pPr>
        <w:pStyle w:val="Normal"/>
        <w:rPr>
          <w:sz w:val="24"/>
          <w:szCs w:val="24"/>
        </w:rPr>
      </w:pPr>
      <w:r>
        <w:rPr>
          <w:sz w:val="24"/>
          <w:szCs w:val="24"/>
          <w:u w:val="single"/>
        </w:rPr>
        <w:t>1 Allgemeine geologische Aussgangssituation</w:t>
      </w:r>
    </w:p>
    <w:p>
      <w:pPr>
        <w:pStyle w:val="Normal"/>
        <w:jc w:val="both"/>
        <w:rPr>
          <w:sz w:val="24"/>
          <w:szCs w:val="24"/>
        </w:rPr>
      </w:pPr>
      <w:r>
        <w:rPr>
          <w:sz w:val="24"/>
          <w:szCs w:val="24"/>
        </w:rPr>
        <w:t xml:space="preserve">Im Erdaltertum reichte das variscische Gebirge von den Ardennen in Frankreich bis hinüber nach Polen. </w:t>
      </w:r>
    </w:p>
    <w:p>
      <w:pPr>
        <w:pStyle w:val="Normal"/>
        <w:jc w:val="both"/>
        <w:rPr>
          <w:sz w:val="24"/>
          <w:szCs w:val="24"/>
        </w:rPr>
      </w:pPr>
      <w:r>
        <w:rPr>
          <w:sz w:val="24"/>
          <w:szCs w:val="24"/>
        </w:rPr>
        <w:t>Durch die Kollision der afrikanischen Platte mit dem westlichen eurasischen Kontinent kam es zunächst zu einer Verdrängung des dazwischen liegenden Tethys - Ozeans und später zur Aufhebung bzw. zur Überschiebung (ein Teil der afrikanischen Platte subduziert an der eurasichen), so daß die süddeutsche Alpenlandschaft entstand. Neben den Alpen formten sich auch die Sierra Nevada, die Pyrenäen, die Karpaten und der hohe Atlas in Nordafrika selbst. Im westlichen Bereich Eurasiens kollidierte die indische Kontinentalplatte und zog die Hebung des tibetischen Hochlandes nach sich. Beide Platten sowohl die afrikanische als auch die indische bewegen sich auch heute noch wobei erst genannte eine Geschwindigkeit von 4 cm pro Jahr besitzt und letztere mit ca. 11 cm pro Jahr weiterrückt. Dies hat zur Folge, daß sich die Überschiebung bzw. die Faltung ebenfalls weiter fortsetzt, allerdings wirkt dem die Erosion entgegen und wir erhalten einen Ausgleich zwischen Erhöhung und Erosionsabtrag (von den 12.000 m Hebungsbetrag bei den Alpen sind 8.000 m bereits wieder der Erosion anheim gefallen). Bei den gesamten Hebungsvorgängen erhalten wir als Gegenprodukt weite Absenkungsgebiete sog. „Saumsenken“, wie wir sie nördlich der Alpen vorfinden. In diesen Senken können Moorgebiete überdeckt werden, woraus sich im Laufe der Zeit und unter Einfluß von Druck und Temperatur Kohlelagerstätten entwickeln können. Die Einschüttung im Alpenvorland erreichte eine maximale Mächtigkeit von 4.600 m im Rosenheimer Becken. Im Durchschnitt haben wir 2.500 m mächtige Schüttungen. Da diese Einwürfe schneller von statten gingen als die Senkung des Gebietes finden wir hier keine Kohlelager.</w:t>
      </w:r>
    </w:p>
    <w:p>
      <w:pPr>
        <w:pStyle w:val="Normal"/>
        <w:jc w:val="both"/>
        <w:rPr>
          <w:sz w:val="24"/>
          <w:szCs w:val="24"/>
        </w:rPr>
      </w:pPr>
      <w:r>
        <w:rPr>
          <w:sz w:val="24"/>
          <w:szCs w:val="24"/>
        </w:rPr>
        <w:t xml:space="preserve">Das Tethysmeer reichte früher von den Azoren bis nach Vietnam. Das Mittelmeer, das Kaspische, das Schwarze Meer und der Aralsee sind heute nur noch die Reste dieser ehemaligen großen Meeresfläche. </w:t>
      </w:r>
    </w:p>
    <w:p>
      <w:pPr>
        <w:pStyle w:val="Normal"/>
        <w:jc w:val="both"/>
        <w:rPr>
          <w:sz w:val="24"/>
          <w:szCs w:val="24"/>
        </w:rPr>
      </w:pPr>
      <w:r>
        <w:rPr>
          <w:sz w:val="24"/>
          <w:szCs w:val="24"/>
        </w:rPr>
      </w:r>
    </w:p>
    <w:p>
      <w:pPr>
        <w:pStyle w:val="Normal"/>
        <w:jc w:val="both"/>
        <w:rPr>
          <w:sz w:val="24"/>
          <w:szCs w:val="24"/>
        </w:rPr>
      </w:pPr>
      <w:r>
        <w:rPr>
          <w:sz w:val="24"/>
          <w:szCs w:val="24"/>
          <w:u w:val="single"/>
        </w:rPr>
        <w:t>2 Die naturräumlichen Einheiten im kurzen Überblick</w:t>
      </w:r>
    </w:p>
    <w:p>
      <w:pPr>
        <w:pStyle w:val="Normal"/>
        <w:jc w:val="both"/>
        <w:rPr>
          <w:sz w:val="24"/>
          <w:szCs w:val="24"/>
        </w:rPr>
      </w:pPr>
      <w:r>
        <w:rPr>
          <w:sz w:val="24"/>
          <w:szCs w:val="24"/>
        </w:rPr>
        <w:t>a) Der Falkensteiner Vorwald ist geprägt durch das kristalline Grundgebirge paläozoischer Herkunft. Daher tauchen hier verstärkt Granite und Gneise auf, die für das hohe Alter dieser Region (570 - 225 Mio. Jahre) sprechen. Zwischen dem südlich anschließenden Dungau liegt der mächtige Donaurandbruch als Grenze. Die Böden des Vorwalds entsprechen größtenteils den Braunerden.</w:t>
      </w:r>
    </w:p>
    <w:p>
      <w:pPr>
        <w:pStyle w:val="Normal"/>
        <w:jc w:val="both"/>
        <w:rPr>
          <w:sz w:val="24"/>
          <w:szCs w:val="24"/>
        </w:rPr>
      </w:pPr>
      <w:r>
        <w:rPr>
          <w:sz w:val="24"/>
          <w:szCs w:val="24"/>
        </w:rPr>
        <w:t>b) Kalkgesteine des Malm bzw. der Oberkreide formen die Frankenalb, die sich in mittlere, südliche und Vorland der Frankenalb gliedert. Im SE´ Teil (mittlere und südliche Frankenalb) finden sich vornehmlich Schichten des Jura. Als wichtigste Bodenvertreter finden sich Parabraunerden und Braunerden.</w:t>
      </w:r>
    </w:p>
    <w:p>
      <w:pPr>
        <w:pStyle w:val="Normal"/>
        <w:jc w:val="both"/>
        <w:rPr>
          <w:sz w:val="24"/>
          <w:szCs w:val="24"/>
        </w:rPr>
      </w:pPr>
      <w:r>
        <w:rPr>
          <w:sz w:val="24"/>
          <w:szCs w:val="24"/>
        </w:rPr>
        <w:t>c) Im Tertiären Hügelland, das das südlich angrenzende Molassebecken verfüllt, entdeckt man tertiäre Sedimente wie Sand, Geröll und Ton, die sich als Abtragungsprodukte der Alpen hier ablagerten und abschließend mit einer Lößschicht abgedeckt wurden. Auch hier sind Parabraunerden und Braunerden vorherrschend.</w:t>
      </w:r>
    </w:p>
    <w:p>
      <w:pPr>
        <w:pStyle w:val="Normal"/>
        <w:jc w:val="both"/>
        <w:rPr>
          <w:sz w:val="24"/>
          <w:szCs w:val="24"/>
        </w:rPr>
      </w:pPr>
      <w:r>
        <w:rPr>
          <w:sz w:val="24"/>
          <w:szCs w:val="24"/>
        </w:rPr>
      </w:r>
    </w:p>
    <w:p>
      <w:pPr>
        <w:pStyle w:val="Normal"/>
        <w:jc w:val="both"/>
        <w:rPr>
          <w:sz w:val="24"/>
          <w:szCs w:val="24"/>
        </w:rPr>
      </w:pPr>
      <w:r>
        <w:rPr>
          <w:sz w:val="24"/>
          <w:szCs w:val="24"/>
        </w:rPr>
        <w:t>d) Der „Dungau“ hat prinzipiell die selbe Entstehungsgeschichte wie das Tertiäre Hügelland, allein die Weiterentwicklung weicht davon ab. So ist hier die Lößauflage von größerer Bedeutung, da sie durch die höhere Trockenheit im Dungau eine Entwicklung bis zu den Schwarzerden durchmachte. Vorherrschend sind jedoch Parabraunerden, die sich durch die ausgezeichneten Ertragseigenschaften auszeichnen.</w:t>
      </w:r>
    </w:p>
    <w:p>
      <w:pPr>
        <w:pStyle w:val="Normal"/>
        <w:jc w:val="both"/>
        <w:rPr>
          <w:sz w:val="24"/>
          <w:szCs w:val="24"/>
        </w:rPr>
      </w:pPr>
      <w:r>
        <w:rPr>
          <w:sz w:val="24"/>
          <w:szCs w:val="24"/>
        </w:rPr>
      </w:r>
    </w:p>
    <w:p>
      <w:pPr>
        <w:pStyle w:val="Normal"/>
        <w:jc w:val="both"/>
        <w:rPr>
          <w:sz w:val="24"/>
          <w:szCs w:val="24"/>
        </w:rPr>
      </w:pPr>
      <w:r>
        <w:rPr>
          <w:sz w:val="24"/>
          <w:szCs w:val="24"/>
          <w:u w:val="single"/>
        </w:rPr>
        <w:t>Die Exkursionsstandorte</w:t>
      </w:r>
    </w:p>
    <w:p>
      <w:pPr>
        <w:pStyle w:val="Normal"/>
        <w:jc w:val="both"/>
        <w:rPr>
          <w:sz w:val="24"/>
          <w:szCs w:val="24"/>
        </w:rPr>
      </w:pPr>
      <w:r>
        <w:rPr>
          <w:i/>
          <w:iCs/>
          <w:sz w:val="24"/>
          <w:szCs w:val="24"/>
        </w:rPr>
        <w:t>Standort 1 Burgweinting Hochterrasse</w:t>
      </w:r>
    </w:p>
    <w:p>
      <w:pPr>
        <w:pStyle w:val="Normal"/>
        <w:jc w:val="both"/>
        <w:rPr/>
      </w:pPr>
      <w:r>
        <w:rPr>
          <w:sz w:val="24"/>
          <w:szCs w:val="24"/>
        </w:rPr>
        <w:t xml:space="preserve">Diese von Flüßen geschaffene Hochterrasse nimmt eine geologische Scharnierfunktion im Raum Regensburg ein. Die N-S Erstreckung der Senke erreicht hier mit 150 km ihr Maximum. Im nördlichen Teil haben wir eine stärkere Absenkung als im Süden, dadurch entsteht ein Gefälle, das an diesem Ort ihren tiefsten Punkt hat. Als Entwässerungslinie dient die Donau, die früher ein noch wesentlich größeres Einzugsgebiet besaß. Durch die rückschreitende Erosion des Rheins aber wurden einige Zuläufe der Donau angezapft. So erscheinen heute immer noch Durchbrüche, die auf ehemalige Flußläufe zurückführen. </w:t>
      </w:r>
    </w:p>
    <w:p>
      <w:pPr>
        <w:pStyle w:val="Normal"/>
        <w:jc w:val="both"/>
        <w:rPr>
          <w:sz w:val="24"/>
          <w:szCs w:val="24"/>
        </w:rPr>
      </w:pPr>
      <w:r>
        <w:rPr>
          <w:sz w:val="24"/>
          <w:szCs w:val="24"/>
        </w:rPr>
        <w:t xml:space="preserve">Das Regensburger / Straubinger Becken sinkt schneller als der Durchschnittsbetrag. Dies wurde in einer Thermalwasserbohrung in Straubing und einer Tiefbohrung östlich von Barbing nachgewiesen. So entdeckte man ein Gefälle des Kristallins von einer Tiefe von 320 m (in Barbing) bis zu einer Tiefe von 1250 m. Das Ganze auf einer Länge von ca. 40 km (Strecke Regensburg-Straubing). Trotzdem besitzt die Donau nur ein geringes Gefälle (0,1 %o), da das Basiskristallin zu stark überlagert ist. Dies führte zu einer starken Mäandrierung des Flußes und zu einer Ausweitung des Flußbettes. Die Donau hat somit das Gebiet zwischen Mittelgebirgsschwelle und Tertiärem Hügelland maßgeblich geprägt und mit einer Terrassenlandschaft ausgestattet, von der aber heutzutage der größte Teil von äolisch verfrachtetem Löß bedeckt ist. Der Löß, ein feinpulvriges Erosionsprodukt wurde aus den Kalkalpen und deren Schotterflächen an den orographischen Schranken im Regensburger Raum mit bis zu 40 m mächtigen Schichten angelagert. Durch seinen hohen Mineralreichtum besitzt der Lößboden eine hohe Fruchtbarkeit, die der damaligen Besiedelung zugute kam. So ist es nicht verwunderlich das der Dungau als Altsiedellandschaft bezeichnet wird, in der schon früh mit Rodungen und Feldbau begonnen wurde. Damals allerdings noch mit vergleichsweise spartanischen Mitteln, wie z.B. einfachen Pflanzstöcken, die allerdings die Böden nicht so stark angriffen wie heutige Pflugarbeiten. </w:t>
      </w:r>
    </w:p>
    <w:p>
      <w:pPr>
        <w:pStyle w:val="Normal"/>
        <w:jc w:val="both"/>
        <w:rPr/>
      </w:pPr>
      <w:r>
        <w:rPr>
          <w:sz w:val="24"/>
          <w:szCs w:val="24"/>
        </w:rPr>
        <w:t xml:space="preserve">Burgweinting befindet sich wie schon erwähnt auf einer Hochterrasse und ist ringsum von Flüßen (Donau, Aubach) eingeschnitten. Durch die Erhebung ist dieses Gelände hochwassersicher und damit schon jeher ein Anziehungspunkt für Siedlungen. Im Gegensatz dazu befindet sich die Altstadt von Regensburg auf einer Niederterrasse. Vielmehr befand sie sich dort, denn man muß beachten, daß die Städte im Mittelalter immer auf ihrem eigenen Kulturschutt, entstanden aus Bränden, Kriegen usw., aufwuchs. Man kann die Mittelterrasse im Kasernengelände und in der Innenstadt vom Bahnhof die Maxstraße entlang in Richtung Kornmarkt erkennen. Die Niederterrasse läuft aus der Stadt längs der Landshuter Straße heraus und an Burgweinting vorbei bis Pleinting. </w:t>
      </w:r>
    </w:p>
    <w:p>
      <w:pPr>
        <w:pStyle w:val="Normal"/>
        <w:jc w:val="both"/>
        <w:rPr>
          <w:sz w:val="24"/>
          <w:szCs w:val="24"/>
        </w:rPr>
      </w:pPr>
      <w:r>
        <w:rPr>
          <w:sz w:val="24"/>
          <w:szCs w:val="24"/>
        </w:rPr>
      </w:r>
    </w:p>
    <w:p>
      <w:pPr>
        <w:pStyle w:val="Normal"/>
        <w:jc w:val="both"/>
        <w:rPr>
          <w:sz w:val="24"/>
          <w:szCs w:val="24"/>
        </w:rPr>
      </w:pPr>
      <w:r>
        <w:rPr>
          <w:i/>
          <w:iCs/>
          <w:sz w:val="24"/>
          <w:szCs w:val="24"/>
        </w:rPr>
        <w:t>Standort 2 Gut Lerchenfeld</w:t>
      </w:r>
    </w:p>
    <w:p>
      <w:pPr>
        <w:pStyle w:val="Normal"/>
        <w:jc w:val="both"/>
        <w:rPr/>
      </w:pPr>
      <w:r>
        <w:rPr>
          <w:sz w:val="24"/>
          <w:szCs w:val="24"/>
        </w:rPr>
        <w:t xml:space="preserve">Das Gut Lerchenfeld liegt zwischen Obertraubling und Neutraubling auf einem 2,20 m Lößboden. Diese Lößinsel ist eine Ausnahmefall und zwar handelt es sich nicht um Schwemmlöß sondern um äolisch am Talrandwinkel angelagerten Löß. Es ist deswegen eine Ausnahme, da auf Niederterrassen sich normalerweise keine so starken Schichten ablagern können ohne wieder vom Fluß erudiert zu werden. </w:t>
      </w:r>
    </w:p>
    <w:p>
      <w:pPr>
        <w:pStyle w:val="Normal"/>
        <w:jc w:val="both"/>
        <w:rPr/>
      </w:pPr>
      <w:r>
        <w:rPr>
          <w:sz w:val="24"/>
          <w:szCs w:val="24"/>
        </w:rPr>
        <w:t>In hoch kaltzeitlichen Bedingungen fand sich hier kaum Bewuchs ein. Höchstens Zwergbirken und Weiden. Doch ca. 29.000 bis 16.000 Jahre vor heute (im Hochwürm) war der thermische Gradient höher und die Winde waren stärker, was die erhöhte Anlagerung erklärt. Der aktuell schon wieder stark gerodete Baumbestand entwickelte sich dann erst in der Warmzeit.</w:t>
      </w:r>
    </w:p>
    <w:p>
      <w:pPr>
        <w:pStyle w:val="Normal"/>
        <w:jc w:val="both"/>
        <w:rPr>
          <w:sz w:val="24"/>
          <w:szCs w:val="24"/>
        </w:rPr>
      </w:pPr>
      <w:r>
        <w:rPr>
          <w:sz w:val="24"/>
          <w:szCs w:val="24"/>
        </w:rPr>
      </w:r>
    </w:p>
    <w:p>
      <w:pPr>
        <w:pStyle w:val="Normal"/>
        <w:jc w:val="both"/>
        <w:rPr>
          <w:sz w:val="24"/>
          <w:szCs w:val="24"/>
        </w:rPr>
      </w:pPr>
      <w:r>
        <w:rPr>
          <w:i/>
          <w:iCs/>
          <w:sz w:val="24"/>
          <w:szCs w:val="24"/>
        </w:rPr>
        <w:t>Standort 3 Aufhausen</w:t>
      </w:r>
    </w:p>
    <w:p>
      <w:pPr>
        <w:pStyle w:val="Normal"/>
        <w:jc w:val="both"/>
        <w:rPr/>
      </w:pPr>
      <w:r>
        <w:rPr>
          <w:sz w:val="24"/>
          <w:szCs w:val="24"/>
        </w:rPr>
        <w:t xml:space="preserve">Dieser benachbart zur Hochterrasse von Moosham gelegene Platz zeichnet sich auch durch hohe Lößschichten aus, die hier bis zu 10 m tief reichen. Man befindet sich hier am Nordrand des Tertiären Hügellandes auf einer Höhe von 395 m. In besagtem Hügelland gab es in früher Erdgeschichte keine Gletscherbedeckung, wobei sich die Daten bis in die Rißeiszeit zurückverfolgen lassen. In der letzten Kaltzeit existierten nicht flächendeckend Permafrostböden, sondern nur sporadisch (diskontinuierlich) an schattigen Hängen (in drittletzter Eiszeit gebildet. </w:t>
      </w:r>
    </w:p>
    <w:p>
      <w:pPr>
        <w:pStyle w:val="Normal"/>
        <w:jc w:val="both"/>
        <w:rPr/>
      </w:pPr>
      <w:r>
        <w:rPr>
          <w:sz w:val="24"/>
          <w:szCs w:val="24"/>
        </w:rPr>
        <w:t xml:space="preserve">In Richtung Norden blickt man auf den Donaurandbruch, der das Kristallin abgrenzt. Dies wird zudätzlich noch durch die Keilbergstörung aufgeteilt in die Frankenalb im Westen und das Kristallin im Osten. Somit haben wir einen N-S Verlauf der Keilbergstörung, die auf den O-W verlaufenden Donaurandbruch trifft. Das nordöstlich Kristallin ist geprägt durch den Falkensteiner Vorwald der böhmischen Masse, wohingegen der Nordwesten vom Jura dominiert ist. Südlich schließt das Alpenvorland an und etwas weiter SE finden wir das bereits erwähnte Tertiäre Hügelland. </w:t>
      </w:r>
    </w:p>
    <w:p>
      <w:pPr>
        <w:pStyle w:val="Normal"/>
        <w:jc w:val="both"/>
        <w:rPr>
          <w:sz w:val="24"/>
          <w:szCs w:val="24"/>
        </w:rPr>
      </w:pPr>
      <w:r>
        <w:rPr>
          <w:sz w:val="24"/>
          <w:szCs w:val="24"/>
        </w:rPr>
      </w:r>
    </w:p>
    <w:p>
      <w:pPr>
        <w:pStyle w:val="Normal"/>
        <w:jc w:val="both"/>
        <w:rPr/>
      </w:pPr>
      <w:r>
        <w:rPr>
          <w:i/>
          <w:iCs/>
          <w:sz w:val="24"/>
          <w:szCs w:val="24"/>
        </w:rPr>
        <w:t>Standort 4 Burg auf dem Brennberg</w:t>
      </w:r>
      <w:r>
        <w:rPr>
          <w:sz w:val="24"/>
          <w:szCs w:val="24"/>
        </w:rPr>
        <w:t xml:space="preserve"> </w:t>
      </w:r>
    </w:p>
    <w:p>
      <w:pPr>
        <w:pStyle w:val="Normal"/>
        <w:jc w:val="both"/>
        <w:rPr/>
      </w:pPr>
      <w:r>
        <w:rPr>
          <w:sz w:val="24"/>
          <w:szCs w:val="24"/>
        </w:rPr>
        <w:t xml:space="preserve">Auf diesem Kristallingebirgsort blickt man wieder Richtung Süden auf die Donauebene. Als anstehendes Gestein findet man hier Granite mit hohem Feldspatanteil, die an sich relativ stabil sind, durch die chemisch Verwitterung allerdings stark beansprucht werden. Bei der Wollsackverwitterung wird der Saprolithanteil entfestigt und abgespült, sodaß vereinzelt auftretende Blöcke mit maximal 15 m (6-8 m durchschnittl. Boden ? Stein ?) auftreten, die eine Bodennutzung negativ beeinflußen. Abhilfe schaffen Sprengmaßnahmen oder das wegschleppen der Steine und aufhäufen zu sog. Lesehaufen, die eine Kantenlänge von bis zu 40 oder 50 m haben können. Zusätzlich entdeckt man hier Gneise, die aber durch den leicht zu erudierenden Biotitanteil schon viel früher verwiitert sind und deshalb in tieferen Schichten liegen. </w:t>
      </w:r>
    </w:p>
    <w:p>
      <w:pPr>
        <w:pStyle w:val="Normal"/>
        <w:jc w:val="both"/>
        <w:rPr>
          <w:sz w:val="24"/>
          <w:szCs w:val="24"/>
        </w:rPr>
      </w:pPr>
      <w:r>
        <w:rPr>
          <w:sz w:val="24"/>
          <w:szCs w:val="24"/>
        </w:rPr>
      </w:r>
    </w:p>
    <w:p>
      <w:pPr>
        <w:pStyle w:val="Normal"/>
        <w:jc w:val="both"/>
        <w:rPr>
          <w:sz w:val="24"/>
          <w:szCs w:val="24"/>
        </w:rPr>
      </w:pPr>
      <w:r>
        <w:rPr>
          <w:i/>
          <w:iCs/>
          <w:sz w:val="24"/>
          <w:szCs w:val="24"/>
        </w:rPr>
        <w:t>Standort 5 Schönhofen, Tal der Schwarzen Laaber</w:t>
      </w:r>
    </w:p>
    <w:p>
      <w:pPr>
        <w:pStyle w:val="Normal"/>
        <w:jc w:val="both"/>
        <w:rPr/>
      </w:pPr>
      <w:r>
        <w:rPr>
          <w:sz w:val="24"/>
          <w:szCs w:val="24"/>
        </w:rPr>
        <w:t>Die Verwerfung des Donaurandbruchs gibt es bereits seit dem Perm. Die Keilbergstörung hat allerdings deren Wiederbelebung abgeschnitten.</w:t>
      </w:r>
    </w:p>
    <w:p>
      <w:pPr>
        <w:pStyle w:val="Normal"/>
        <w:jc w:val="both"/>
        <w:rPr>
          <w:sz w:val="24"/>
          <w:szCs w:val="24"/>
        </w:rPr>
      </w:pPr>
      <w:r>
        <w:rPr>
          <w:sz w:val="24"/>
          <w:szCs w:val="24"/>
        </w:rPr>
        <w:t xml:space="preserve">Die Gesteine im Jura (Lias, Docker, Malm) sind hauptsächlich Kalke und Dolomite, die sich in Aufschlüßen von 200 und mehr Metern zeigen. </w:t>
      </w:r>
    </w:p>
    <w:p>
      <w:pPr>
        <w:pStyle w:val="Normal"/>
        <w:jc w:val="both"/>
        <w:rPr/>
      </w:pPr>
      <w:r>
        <w:rPr>
          <w:sz w:val="24"/>
          <w:szCs w:val="24"/>
        </w:rPr>
        <w:t xml:space="preserve">Die Sedomente des Flachwasserbereichs des Thetysozeanssind Riffkalke, die sich mit Bank bzw. Plattenkalken abwechseln. Diese grobbakigen Kalke liegen nahezu horizontal und sind mit Riffstotzen versehen (Bruchkalke der Brandungszone). Stromatolithen im Ruhigwasserbereich. </w:t>
      </w:r>
    </w:p>
    <w:p>
      <w:pPr>
        <w:pStyle w:val="Normal"/>
        <w:jc w:val="both"/>
        <w:rPr/>
      </w:pPr>
      <w:r>
        <w:rPr>
          <w:sz w:val="24"/>
          <w:szCs w:val="24"/>
        </w:rPr>
        <w:t xml:space="preserve">Die Eintiefung der Täler ist abhängig vom Grundwasserstand. Inselhaft ist auf den Talrücken noch Glauconit vorhanden. Das durch mürbe und lehmig bis toniger Verwitterung saure Braunerden bildet. </w:t>
      </w:r>
    </w:p>
    <w:p>
      <w:pPr>
        <w:pStyle w:val="Normal"/>
        <w:jc w:val="both"/>
        <w:rPr/>
      </w:pPr>
      <w:r>
        <w:rPr>
          <w:sz w:val="24"/>
          <w:szCs w:val="24"/>
        </w:rPr>
        <w:t>Podsolbraunerden: Kreidebedeckung Siliciumhorizonte behindern Landwirtschaft, in dem sie bei der schleichenden Verwitterung allmählich in den Nutzflächen erscheinen. Auf dem folgenden Weg nach Eichhofen kann man durch den Baumbestand Rückschlüsse auf den Untergrund treffen. So sind Birken Indikatoren für den sauren Kreideboden wohingegen Buchen das mehr basische Milieu des Malm bevorzugen.</w:t>
      </w:r>
    </w:p>
    <w:p>
      <w:pPr>
        <w:pStyle w:val="Normal"/>
        <w:rPr>
          <w:sz w:val="24"/>
          <w:szCs w:val="24"/>
        </w:rPr>
      </w:pPr>
      <w:r>
        <w:rPr>
          <w:sz w:val="24"/>
          <w:szCs w:val="24"/>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20:58:00Z</dcterms:created>
  <dc:creator>Tobias Götz</dc:creator>
  <dc:description/>
  <dc:language>en-US</dc:language>
  <cp:lastModifiedBy>Tobias Götz</cp:lastModifiedBy>
  <dcterms:modified xsi:type="dcterms:W3CDTF">1999-07-29T21:54:00Z</dcterms:modified>
  <cp:revision>4</cp:revision>
  <dc:subject/>
  <dc:title>Geographisches Institut der Universität Regensburg</dc:title>
</cp:coreProperties>
</file>